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RECIPE:  KALE AND LEMON PASTA (from www.bevcooks.com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VOLUNTEER NOTES:  Double reci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Put aside extra lemon juice and zest to add at the end, if needed </w:t>
      </w:r>
      <w:r>
        <w:rPr/>
        <w:t>when taste testing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Large saucepan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g past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extra-virgin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cloves garlic, crushed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unch of kale leaves, rough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tablespoons sunflower seeds, finely chopped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lemon zest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4 tablespoons fresh 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freshly grated parmesan chees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pepper to taste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Heat the oil in a large frying pan over medium-high. Add the garlic for 30 second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28"/>
                <w:szCs w:val="24"/>
              </w:rPr>
              <w:t xml:space="preserve"> </w:t>
            </w:r>
            <w:r>
              <w:rPr>
                <w:rFonts w:cs="Arial" w:ascii="Cambria" w:hAnsi="Cambria"/>
                <w:sz w:val="28"/>
                <w:szCs w:val="24"/>
              </w:rPr>
              <w:t xml:space="preserve">Add the kale and a pinch of salt and pepper. Toss to wilt the greens, about a minute. Stir in the sunflower seeds, lemon zest and juice. Toss to combine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/>
            </w:pPr>
            <w:r>
              <w:rPr>
                <w:rFonts w:cs="Arial" w:ascii="Cambria" w:hAnsi="Cambria"/>
                <w:sz w:val="28"/>
                <w:szCs w:val="24"/>
              </w:rPr>
              <w:t xml:space="preserve">In the meantime, bring a large pot of salted water to the boil. Cook the pasta until al dente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Reserve about 1/2 cup pasta water and drain the rest. Add the pasta to the frying pan and toss to combine. Add enough pasta water to create a thin sauce. Finally, add the cheese.  Taste test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1:31:00Z</dcterms:created>
  <dc:creator>Jiuan Jiuan Kok</dc:creator>
  <dc:description/>
  <cp:keywords/>
  <dc:language>en-US</dc:language>
  <cp:lastModifiedBy>john wilson</cp:lastModifiedBy>
  <cp:lastPrinted>2014-03-25T11:57:00Z</cp:lastPrinted>
  <dcterms:modified xsi:type="dcterms:W3CDTF">2014-03-24T23:00:00Z</dcterms:modified>
  <cp:revision>6</cp:revision>
  <dc:subject/>
  <dc:title/>
</cp:coreProperties>
</file>